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3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41/373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назначении члена участковой избирательной комиссии </w:t>
      </w:r>
    </w:p>
    <w:p>
      <w:pPr>
        <w:pStyle w:val="Normal"/>
        <w:rPr/>
      </w:pPr>
      <w:r>
        <w:rPr>
          <w:b/>
          <w:szCs w:val="28"/>
          <w:lang w:eastAsia="ar-SA"/>
        </w:rPr>
        <w:t>избирательного участка № 30-10 с правом решающего голоса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Ворошнова Ильи Николаевича</w:t>
      </w:r>
    </w:p>
    <w:p>
      <w:pPr>
        <w:pStyle w:val="Normal"/>
        <w:jc w:val="left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На основании решения территориальной избирательной комиссии Ленин</w:t>
        <w:softHyphen/>
        <w:t>градская от 23 августа 2022 г. № 41/367 «О досрочном прекращении полномочий члена участковой избирательной комиссии избирательного участка №             30-10 с правом решающего голоса Судакова Олега Владимировича», досрочно прекращены полномочия члена участковой избирательной комиссии избирательного участка № 30-10 с правом решающего голоса Судакова Олега Владимировича, выдвинутого в состав участковой избирательной комиссии Краснодарским краевым отделением политической партии «КОММУНИСТИЧЕСКАЯ ПАРТИЯ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10 из резерва состава участ</w:t>
        <w:softHyphen/>
        <w:t>ковой избирательной комиссии избирательного участка № 30-10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 xml:space="preserve">ском крае»,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10 с правом решающего голоса Ворошнова Илью Николаевича состава резерва участковой избирательной комиссии избирательного участка № 30-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Направить выписку из настоящего решения в участковую избирательную комиссию избирательного участка № 30-10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3T09:11:00Z</cp:lastPrinted>
  <dcterms:modified xsi:type="dcterms:W3CDTF">2022-08-23T06:15:00Z</dcterms:modified>
  <cp:revision>128</cp:revision>
  <dc:subject/>
  <dc:title/>
</cp:coreProperties>
</file>